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ouble Arises in Jerusal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2:22 – 23:3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90-19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id the crowd listen to Paul as he spoke while standing on the stai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chief captain plan to do to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y did he not carry out this pl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difference in the way the chief captain and Paul had obtained Roman citizensh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’s next defense of himself was before the ___________________  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tatement of Paul caused the high priest to order that Paul be slapped on the mou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 bring up the matter of his being a Pharise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belief of the Pharisees did Paul refer to that the Sadducees deni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chief captain have Paul forcibly removed from the crow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Lord comfort hi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vow did a band of the Jews mak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ir plan thwarte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etter was sent by ___________ ____________ to ____________ the governor who was in 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Caesarea the right place for Paul to be sen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ix was procurator of ________________ from A.D. 52-60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ix said to Paul, “I will give you a full hearing when ______________________________________.”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m Tacitus said that with cruelty and lust “he exercised the _______________ of a king with the ______________ of a slave.”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Suetonius, another Roman historian, say about his marriage situation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1:46:00Z</dcterms:created>
  <dc:creator>Don Vines</dc:creator>
  <dc:description/>
  <dc:language>en-US</dc:language>
  <cp:lastModifiedBy>Frank D Vines</cp:lastModifiedBy>
  <cp:lastPrinted>2007-01-22T16:42:00Z</cp:lastPrinted>
  <dcterms:modified xsi:type="dcterms:W3CDTF">2007-03-12T02:42:00Z</dcterms:modified>
  <cp:revision>6</cp:revision>
  <dc:subject/>
  <dc:title>Quarter 9 Lesson 1</dc:title>
</cp:coreProperties>
</file>